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  <w:t>Глава 16. Дополнительное образование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45. Дополнительное образование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 Дополнительное образование направлено на формирование и развитие творческих способностей детей и взрослых, удовлетворение их индивидуальных потребностей в интеллектуальном, нравственном, физическом совершенствовании, а также организацию их свободного времени.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полнительное образование детей также обеспечивает  адаптацию детей к жизни в обществе, их профессиональную ориентацию, а также </w:t>
      </w:r>
      <w:r>
        <w:rPr>
          <w:rFonts w:cs="Times New Roman" w:ascii="Times New Roman" w:hAnsi="Times New Roman"/>
          <w:bCs/>
          <w:sz w:val="28"/>
          <w:szCs w:val="28"/>
        </w:rPr>
        <w:t>выявление и поддержка одаренных и талантливых д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Дополнительные общеобразовательные программы подразделяются на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 дополнительные общеобразовательные программы для детей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 дополнительные общеобразовательные программы для взрослых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Дополнительные общеобразовательные программы для детей могут быть общеразвивающими и предпрофессиональным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Дополнительные общеобразовательные программы реализуются образовательными организациями дополнительного образования, а также иными образовательными организациям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Услуги по реализации дополнительных общеобразовательных программ могут реализовываться в рамках индивидуальной педагогической деятельности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ind w:hanging="0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4. Дополнительные общеобразовательные программы реализуются в очной и заочной формах обучения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46. Образовательные организации дополнительного образования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1. Образовательная организация дополнительного образования   -  образовательная организация, создаваемая в целях ведения образовательной деятельности по реализации дополнительных общеобразовательных программ для детей и (или) взрослых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Образовательная организация дополнительного образования может реализовывать программы профессионального обуче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бразовательная организация дополнительного образования, реализующая дополнительные общеобразовательные программы для детей, вправе реализовывать основную образовательную программу дошкольного образования, а также осуществлять присмотр и уход за детьми дошкольного возраста в группах кратковременного пребывания в порядке, установленном главой 11 настоящего Федерального закон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 Для реализации дополнительных общеобразовательных программ для детей создаются образовательные организации дополнительного образования детей следующих видов: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центр (дворец) детского творчества (технического творчества, детского и юношеского туризма и экскурсий (юных туристов), физической культуры и спорта, станция юных техников, юных туристов, юных натуралистов, детская экологическая (эколого-биологическая) станция) – вид образовательной организации дополнительного образования детей, которая реализует одну или несколько дополнительных общеобразовательных программ для детей определенной направленности;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детская школа искусств или детско-юношеская спортивная школа - вид образовательной организации дополнительного образования детей, которая реализует одну или несколько дополнительных общеобразовательных программ для детей художественного профиля (по видам искусств) или спортивного профил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Иные виды образовательных организаций дополнительного образования детей могут быть дополнительно установлены субъектами Российской Федерации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в соответствии с федеральными законами, указами Президента Российской Федерации, законами субъекта Российской Федерации.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3. Для реализации дополнительных общеобразовательных программ для взрослых создаются образовательные организации дополнительного образования, относящиеся к виду - центр дополнительного образования взрослых. В их наименовании могут использоваться специальные названия (курсы, кружки, школа и др.). 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В центре дополнительного образования взрослых при наличии условий могут также реализовываться дополнительные общеобразовательные программы для детей и (или) осуществляться обучение взрослых и несовершеннолетних в смешанных группах, если это предусмотрено уставом такого центра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4.</w:t>
        <w:tab/>
        <w:t>В наименовании образовательной организации дополнительного образования указывается направленность реализуемых дополнительных общеобразовательных программ, в том числе по видам искусств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5.</w:t>
        <w:tab/>
        <w:t>Отношения между образовательной организацией дополнительного образования и обучающимися или родителями (законными представителями) несовершеннолетних обучающихся регулируются договором между ними, который не может ограничивать установленные настоящим Федеральным законом права сторон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147. Реализация дополнительных общеобразовательных программ для детей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1. Прием лиц для обучения по дополнительным общеобразовательным программам для детей осуществляется на основании заявления лица (его законного представителя) при предъявлении свидетельства о рождении или документа, удостоверяющего личность, если иное не установлено настоящим Федеральным законом.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 приеме для обучения по дополнительным общеобразовательным программам для детей спортивной, спортивно-технической, туристской, хореографической направленности необходимо медицинское заключение о состоянии здоровья ребенк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рядок приема граждан в образовательную организацию определяется учредителем и закрепляется в уставе 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Осуществление образовательного процесса в образовательных организациях дополнительного образования детей регламентируется дополнительной общеобразовательной программой для детей, разрабатываемой, принимаемой и реализуемой такими организациями самостоятельно с учетом запросов детей, потребностей семьи, образовательных организаций, детских и юношеских общественных объединений и организаций, особенностей социально-экономического развития региона и национально-культурных традици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Содержание дополнительной общеобразовательной программы для детей должно соответствовать достижениям мировой культуры, российским традициям, культурно-национальным особенностям регионов; соответствующему уровню образования обучающихся (дошкольному, начальному общему, основному общему, среднему общему образованию) и направленности реализуемых дополнительных общеобразовательных программ для детей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Режим работы образовательной организации дополнительного образования детей и время пребывания в ней обучающихся определяются с учетом потребностей участников образовательного процесса и закрепляются е ее устав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бразовательная организация дополнительного образования детей организует работу с детьми в течение всего календарного года. В каникулярное время такая организация может открывать в установленном порядке лагеря и туристские базы, создавать различные объединения с постоянными и (или) переменными составами детей в лагерях (загородных или с дневным пребыванием), на своей базе, а также по месту жительства детей.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Образовательный процесс при реализации дополнительных общеразвивающих программ для детей осуществляется в объединениях по интересам или индивидуально. С обучающимися с ограниченными возможностями здоровья может проводиться индивидуальная работа на дому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Объединение по интересам создается из числа детей на основе общего интереса к конкретному направлению деятельности. К объединениям по интересам относятся кружок, клуб, секция, студия, мастерская, лаборатория, оркестр, хор, ансамбль, театр, школа юных, научное общество учащихся и иные. 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ъединения по интересам могут быть одновозрастными и разновозрастными. Численный состав объединения и продолжительность занятий в нем определяются уставом образовательной организации дополнительного образования детей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учающийся может участвовать в нескольких объединениях по интереса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новной формой организации образовательного процесса при реализации дополнительных общеразвивающих программ для детей является занятие (урок)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</w:t>
        <w:tab/>
        <w:t>Образовательный процесс при реализации дополнительных предпрофессиональных программ для детей осуществляется в группах или индивидуально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Особенности реализации дополнительных предпрофессиональных программ определяются в соответствии со статьями 157 и 158 настоящего Федерального закон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48. Реализация дополнительных общеобразовательных программ для взрослых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>Образовательная деятельность по реализации дополнительных общеобразовательных программ для взрослых лицензируется в упрощенном порядке, предусмотренном законодательством Российской Федерации о лицензировании отдельных видов деятельност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Порядок приема в образовательную организацию, реализующую дополнительные общеобразовательные программы для взрослых, определяется ее учредителем и закрепляется в уставе 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Осуществление образовательного процесса в образовательных организациях, реализующих дополнительные общеобразовательные программы для взрослых, регламентируется дополнительной общеобразовательной программой для взрослых, разрабатываемой, принимаемой и реализуемой такими организациями самостоятельно с учетом запросов потребностей участников образовательного процесса, особенностей социально-экономического развития региона, исторических и национально-культурных традиций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</w:t>
        <w:tab/>
        <w:t>Дополнительные общеобразовательные программы для взрослых реализуются в течение всего календарного года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/>
      </w:pPr>
      <w:r>
        <w:rPr>
          <w:szCs w:val="28"/>
        </w:rPr>
        <w:t>5.</w:t>
        <w:tab/>
        <w:t>Начало учебных занятий при реализации дополнительных общеобразовательных программ для взрослых определяется сроками комплектования учебных групп, расписанием учебных занятий, определяемых образовательной организацией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1:15:00Z</dcterms:modified>
  <cp:revision>2</cp:revision>
  <dc:subject/>
  <dc:title/>
</cp:coreProperties>
</file>