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лава 8. Государственное регулирование и управление в сфере образования 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/>
        <w:t xml:space="preserve"> 73</w:t>
      </w:r>
      <w:r>
        <w:rPr>
          <w:szCs w:val="28"/>
        </w:rPr>
        <w:t xml:space="preserve">. Реализация государственной политики в сфере образования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1. Государственная политика в сфере образования основывается на признании приоритетности сферы образования как важнейшего фактора обеспечения реализации конституционных прав и свобод граждан, прогресса общества, развития инновационно-ориентированной экономики и безопасности страны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Реализация государственной политики в сфере образования обеспечивается правовыми, организационными, финансово-экономическими и иными механизмами, в том числе следующими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создание целостной системы правового регулирования сферы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)</w:t>
        <w:tab/>
        <w:t>формирование системы взаимодействующих федеральных органов исполнительной власти, органов исполнительной субъектов Российской Федерации и органов местного самоуправления, осуществляющих управление в сфере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)</w:t>
        <w:tab/>
        <w:t>стратегическое планирование, принятие федеральных и региональных программ, направленных на развитие системы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)</w:t>
        <w:tab/>
        <w:t>методическая и информационная поддержка органов исполнительной субъектов Российской Федерации и органов местного самоуправления, осуществляющих управление в сфере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)</w:t>
        <w:tab/>
        <w:t>подготовка и повышение квалификации кадров для системы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3.</w:t>
        <w:tab/>
        <w:t>Организационной основой государственной политики Российской Федерации в сфере образования является Федеральная целевая программа развития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4.</w:t>
        <w:tab/>
        <w:t>Федеральная целевая программа развития образования разрабатывается и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5.</w:t>
        <w:tab/>
        <w:t>Доклад Правительства Российской Федерации о ходе реализации Федеральной целевой программы развития образования ежегодно представляется палатам Федерального Собрания Российской Федерации и публикуется в официальном печатном орган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bCs/>
          <w:szCs w:val="28"/>
        </w:rPr>
        <w:t>6.</w:t>
        <w:tab/>
        <w:t>Субъекты Российской Федерации вправе разрабатывать и осуществлять</w:t>
      </w:r>
      <w:r>
        <w:rPr>
          <w:szCs w:val="28"/>
        </w:rPr>
        <w:t xml:space="preserve"> реализацию региональных программ развития образования с учетом национальных и региональных социально-экономических, экологических, культурных, демографических и других особенностей </w:t>
      </w:r>
      <w:r>
        <w:rPr>
          <w:bCs/>
          <w:szCs w:val="28"/>
        </w:rPr>
        <w:t>субъектов Российской Федерации</w:t>
      </w:r>
      <w:r>
        <w:rPr>
          <w:szCs w:val="28"/>
        </w:rPr>
        <w:t>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 Субъекты Российской Федерации и муниципальные образования в рамках своих полномочий в соответствии с законодательством Российской Федерации и на основе заключенных двусторонних и многосторонних договоров и соглашений разрабатывают и реализуют совместные программы и проекты в сфере образования, направленные на развитие системы образования, более полное удовлетворение образовательных потребностей граждан и региональных  рынков труда, повышение эффективности использования региональных образовательных ресурсов.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/>
        <w:t xml:space="preserve"> 74. </w:t>
      </w:r>
      <w:r>
        <w:rPr>
          <w:szCs w:val="28"/>
        </w:rPr>
        <w:t xml:space="preserve">Управление системой образования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Управление системой образования в Российской Федерации осуществляется на принципах законности, демократии, гласности и учета общественного мнения, системности управления образованием и носит государственно-общественный характер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Государственное управление в сфере образования осуществляют в пределах своих полномочий федеральные органы государственной власти и органы государственной власти субъектов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 муниципальных районах и городских округах управление в сфере образования осуществляется соответствующими органами местного самоуправл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Разграничение компетенции в сфере образования между федеральными органами законодательной и исполнительной власти осуществляется в соответствии с Конституцией Российской Федерации и Федеральным конституционным законом «О Правительстве Российской Федерации»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 Федеральными органами исполнительной власти, осуществляющими государственное управление в сфере образования, являются федеральные органы исполнительной власти, осуществляющие функции по выработке государственной политики и нормативно-правовому регулированию в сфере образования, управлению государственным имуществом и оказанию государственных услуг в сфере образования, контролю и надзору в сфере образования, а также федеральные органы исполнительной власти, имеющие в своем ведении образовательные учрежд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олномочия федеральных органов исполнительной власти, осуществляющих государственное управление в сфере образования, и разграничение компетенции в сфере образования между ними определяются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>Полномочия органов государственной власти субъектов Российской Федерации в сфере образования, разграничение компетенции между органами законодательной и исполнительной власти субъектов Российской Федерации, а также структура органов исполнительной власти субъектов Российской Федерации, осуществляющих управление в сфере образования, определяются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, настоящим Федеральным законом и законодательством субъектов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 Федеральные органы исполнительной власти, осуществляющие государственное управление в сфере образования, не вправе самостоятельно принимать к своему рассмотрению вопросы, отнесенные Федеральным законом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настоящим Федеральным законом к компетенции органов исполнительной власти субъектов Российской Федерации, осуществляющих государственное управление в сфере образования, за исключением случаев, предусмотренных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szCs w:val="28"/>
        </w:rPr>
        <w:t>7. Деятельность государственных органов исполнительной власти в сфере  образования основывается на стратегическом планировании развития системы образования, которое осуществляется в соответствии с прогнозом социально-экономического развития Российской Федерации, основными направлениями государственной политики в сфере образования, федеральными целевыми и региональными программами в сфере образования, результатами мониторинга ситуации в систем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8. Порядок осуществления стратегического планирования в сфере образования утверждается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75. Информационное обеспечение управления в системе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1.</w:t>
        <w:tab/>
        <w:t>Органы государственной власти Российской Федерации и субъектов Российской Федерации, органы местного самоуправления, осуществляющие полномочия в сфере образования, и участники образовательного процесса имеют право на получение своевременной, достоверной и полной информации о состоянии и перспективах развития образования в Российской Федерации, обеспечивающей возможности эффективного управления системой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Информация о системе образования  включает в себя данные официального статистического учета в системе образования, данные мониторинга в системе образования и иные данные, получаемые органами исполнительной власти различных Российской Федерации и субъектов Российской Федерации, осуществляющих управление в сфере образования, органов местного самоуправления, осуществляющих управление в сфере образования, и подведомственными им организациями при осуществлении ими своих функц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3.</w:t>
        <w:tab/>
        <w:t>Мониторинг в системе образования представляет собой форму систематического стандартизированного наблюдения за состоянием и динамикой изменений результатов и условий осуществления образовательных процессов, контингента обучающихся, сети образовательных организаций и иных организаций, осуществляющих деятельность в сфере образования, и осуществляется с использованием автоматизированной системы сбора данных с каждого уровня системы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Порядок осуществления мониторинга в системе образования на федеральном уровне устанавливается федеральным органом исполнительной власти, осуществляющим функции по выработке государственной политике и нормативно-правовому регулированию в сфере образования, на региональном уровне – органами исполнительной власти субъектов Российской Федерации, осуществляющими управление в сфере образования, на уровне муниципального образования - органами местного самоуправления, осуществляющими управле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еречень обязательной информации, подлежащей мониторингу в системе образования, определяется федеральным органом исполнительной власти, осуществляющим функции по выработки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Анализ информации о состоянии и перспективах развития образования подлежит ежегодной публикации в виде итоговых (годовых) отчетов в сети Интернет на официальном сайте федерального органа исполнительной власти, осуществляющего функции по выработке государственной политике и нормативно-правовому регулированию в сфере образования, органов исполнительной власти субъектов Российской Федерации и органов местного самоуправления, осуществляющих управле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  <w:lang w:val="en-US" w:eastAsia="en-US"/>
        </w:rPr>
        <w:t>Статья 76.</w:t>
        <w:tab/>
        <w:t>Учет и отчетность в системе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TextBodyIndent"/>
        <w:tabs>
          <w:tab w:val="clear" w:pos="708"/>
          <w:tab w:val="left" w:pos="851" w:leader="none"/>
          <w:tab w:val="left" w:pos="130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1.</w:t>
        <w:tab/>
        <w:t xml:space="preserve">Учет в системе образования ведется </w:t>
      </w:r>
      <w:r>
        <w:rPr>
          <w:sz w:val="28"/>
          <w:szCs w:val="30"/>
        </w:rPr>
        <w:t>в целях систематического анализа, контроля</w:t>
      </w:r>
      <w:r>
        <w:rPr>
          <w:sz w:val="28"/>
          <w:szCs w:val="28"/>
        </w:rPr>
        <w:t xml:space="preserve"> за количественными и качественными характеристиками системы образования. </w:t>
      </w:r>
    </w:p>
    <w:p>
      <w:pPr>
        <w:pStyle w:val="TextBodyIndent"/>
        <w:tabs>
          <w:tab w:val="clear" w:pos="708"/>
          <w:tab w:val="left" w:pos="851" w:leader="none"/>
          <w:tab w:val="left" w:pos="1300" w:leader="none"/>
        </w:tabs>
        <w:autoSpaceDE w:val="false"/>
        <w:spacing w:lineRule="auto" w:line="360"/>
        <w:ind w:firstLine="709"/>
        <w:rPr/>
      </w:pPr>
      <w:r>
        <w:rPr>
          <w:sz w:val="28"/>
          <w:szCs w:val="28"/>
        </w:rPr>
        <w:t>2.</w:t>
        <w:tab/>
        <w:t>Учету в системе образования подлежат: контингенты обучающихся образовательных организаций по различным уровням образования и годам обучения, педагогические работники и административно-управленческий персонал образовательных организаций, образовательные организации всех типов и видов независимо от их организационно-правовых форм и ведомственной подчиненности, образовательные программы всех уровней и направленности, материально-техническая база обучения, технические средства обучения, учебно-методическое обеспечение, иные условия обучения и воспитания в образовательных организациях, а также результаты образования (обучения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3. Порядок ведения учета в системе образования, перечень объектов и показателей учета в системе образования, а также формы соответствующих документов в зависимости от уровня учета определяются федеральным органом исполнительной власти, осуществляющим функции по выработке государственной политике и нормативно-правовому регулированию в сфере образования, на региональном уровне – органами исполнительной власти субъектов Российской Федерации, осуществляющими управление в сфере образования, на уровне муниципального образования - органами местного самоуправления, осуществляющими управление в сфере образования.</w:t>
      </w:r>
    </w:p>
    <w:p>
      <w:pPr>
        <w:pStyle w:val="Normal"/>
        <w:tabs>
          <w:tab w:val="clear" w:pos="708"/>
          <w:tab w:val="left" w:pos="1300" w:leader="none"/>
          <w:tab w:val="left" w:pos="1726" w:leader="none"/>
        </w:tabs>
        <w:autoSpaceDE w:val="false"/>
        <w:rPr/>
      </w:pPr>
      <w:r>
        <w:rPr>
          <w:szCs w:val="28"/>
        </w:rPr>
        <w:t>4. Должностные лица несут ответственность за искажение государственной отчетности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77. Участие объединений работодателей в разработке и реализации государственной политики и управлении в сфере образовани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Общероссийские, общероссийские отраслевые (межотраслевые), межрегиональные (отраслевые, межотраслевые), региональные, региональные отраслевые, территориальные и территориальные отраслевые объединения работодателей (далее – объединения работодателей) участвуют в разработке и реализации государственной политики в области профессионально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Объединения работодателей вправе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носить в федеральный орган исполнительной власти, осуществляющий функции по выработке государственной политики и нормативно-правовому регулированию в сфере образования, предложения по вопросам совершенствования законодательной базы и нормативно-правового обеспечения развития профессионального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участвовать в разработке федеральных государственных образовательных стандартов и федеральных государственных требований к дополнительным профессиональным образовательным программам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вовать в мониторинге и прогнозировании потребностей экономики в квалифицированных кадрах путем представления в федеральный орган исполнительной власти, осуществляющий функции по выработке государственной политики и нормативно-правовому регулированию в сфере образования, органы исполнительной власти субъектов Российской Федерации, осуществляющие управление в сфере образования, предложений по объему и структуре приема граждан в образовательные учреждения профессионального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носить в федеральные органы исполнительной власти, имеющие в своем ведении образовательные учреждения профессионального образования, органы исполнительной власти субъектов Российской Федерации, осуществляющие управление в сфере образования, предложения по оптимизации сети образовательных учреждений профессионального образования с учетом уровня развития техники и технологии, науки, культуры, экономики и социальной сферы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носить в федеральный орган исполнительной власти, осуществляющий функции по выработке государственной политики и нормативно-правовому регулированию в сфере образования, предложения по формированию перечней направлений подготовки (специальностей) высшего профессионального образования, специальностей среднего профессионального образования и профессий начального профессионального образования исходя из перспектив развития техники и технологии, науки, культуры, экономики и социальной сферы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формировать совместно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федеральным органом исполнительной власти, осуществляющим функции по контролю и надзору в области образования и науки, систему независимой оценки качества профессионального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вовать в независимой экспертизе качества учебников и учебных пособий, используемых в образовательном процессе образовательными учреждениями профессионального образования по дисциплинам, формирующим профессиональные компетенции выпускника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вовать в государственной (итоговой) аттестации выпускников образовательных учреждений через своих представителей в государственных аттестационных комиссиях образовательных учреждений профессионального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вовать в государственной аккредитации образовательных учреждений профессионального образования в порядке, определяемом федеральным органом исполнительной власти, осуществляющим функции по контролю и надзору в сфере образования и наук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вовать в разработке проектов федеральных государственных образовательных стандартов, федеральных государственных требований к минимуму содержания дополнительных профессиональных образовательных программ и уровню профессиональной переподготовки в порядке, определяем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а также в работе государственно-общественных объединений, действующих в системе профессионального образования по вопросам разработки содержания профессионального образования различного уровня и направлен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 Объединения работодателей обязаны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едставлять по запросу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образования, других федеральных органов исполнительной власти экспертные заключения на проекты документов, определяющих государственную политику в области профессионального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вовать по запросу образовательных учреждений профессионального образования в формировании и экспертизе их основных и дополнительных образовательных программ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одействовать предоставлению предприятиями и организациями мест для прохождения практики обучающимися по основным профессиональным образовательным программам и последующему их трудоустройству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</w:t>
      </w:r>
      <w:r>
        <w:rPr/>
        <w:t xml:space="preserve"> 78. Объединения юридических лиц, государственно-общественные объединения, общественные организации в системе образования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Организации, осуществляющие образовательную деятельность, независимо от их организационно-правовых форм и ведомственной подчиненности, иные организации, действующие в системе образования, вправе создавать и вступать в объединения юридических лиц (ассоциации, союзы), которые могут иметь права юридических лиц и действовать на основании своих уставов или, не являясь юридическими лицами, действовать на основании договоров о совместной деятель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Объединения юридических лиц (ассоциации, союзы) в образовании являются некоммерческими организациями, создаются и действуют в соответствии с гражданским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правление объединением юридических лиц (ассоциацией, союзом) осуществляется в соответствии с законодательством Российской Федерации и учредительными документами указанного объединения (ассоциации, союза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 Общественные организации и государственно-общественные объединения в системе образования создаются и действуют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 Интересы обучающихся могут представлять общественные организации обучающихся. Взаимоотношения администрации образовательной организации и общественных организаций обучающихся определяются уставом образовательной организации и договором между его администрацией и общественной организацией обучающих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 В системе среднего профессионального и высшего образования могут создаваться без образования юридических лиц государственно-общественные объединения: учебно-методические объединения высших учебных заведений, научно-методические, научно-технические и другие советы и комисс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6. Государственно-общественные объединения в системе образования создаются федеральными органами исполнительной власти и осуществляют свою деятельность в соответствии с положениями, утверждаемыми этими органами власти. Типовые положения о государственно-общественных объединениях в системе образования утвержд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В состав государственно-общественных объединений на добровольных началах входят научно-педагогические и другие работники образовательных организаций, научных и иных организаций, действующих в системе образова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Государственно-общественные объединения могут привлекать к участию в своей работе иностранных граждан, лиц без гражданства и иностранных юридических лиц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7. Государственные органы исполнительной власти, исполнительно-распорядительные органы городских округов, муниципальных районов, органы самоуправления организаций, осуществляющих образовательную деятельность, рассматривают и учитывают в своей деятельности рекомендации общественных организаций и государственно-общественных объединений, действующих в системе среднего профессионального и высшего образ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0:51:00Z</dcterms:modified>
  <cp:revision>2</cp:revision>
  <dc:subject/>
  <dc:title/>
</cp:coreProperties>
</file>