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лава 6.  Основания возникновения, изменения и прекращения прав и обязанностей, связанных с получением образования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Статья 57. Основания возникновения прав и обязанностей, связанных с получением образования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ава и обязанности лиц, связанные с получением образования, в том числе с участием в образовательных отношениях, возникают из оснований, предусмотренных настоящим Федеральным законом, иными федеральными законами и законами субъектов Российской Федерации и иными правовыми актами. Указанные права и обязанности возникают в следствие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 достижения лицом возраста и (или) образовательного ценза, установленных настоящим Федеральным законом;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ачи лицом, имеющем право на получение образования соответствующего уровня (его родителями, иными законными представителями)  заявления о приеме на обучение в установленном законодательством об образовании порядке;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успешного прохождения конкурса, если в соответствии с законодательством об образовании прием осуществляется на конкурсной основе;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шения организации, осуществляющей образовательную деятельность, о приеме (зачислении) лица на обучение, об изменении формы и условий обучения, об отчислении (исключении) обучающегося  или восстановлении после отчисления;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заключения договоров об образовании (об обучении), в том числе по направлению на основе целевого приема, за счет средств физических и (или) юридических лиц, договоров об оказании дополнительных образовательных услуг;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ринятия актов государственных органов исполнительной власти и актов органов местного самоуправления, которые предусмотрены законодательством Российской Федерации в качестве основания возникновения прав и обязанностей, связанных с получением образования, в том числе с участием в образовательных отношениях;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из судебных решений, установивших права и обязанности, связанные с получением образования, в том числе с участием в образовательных отношениях;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иных обстоятельств, с которыми федеральный закон или иной нормативный правовой акт связывает возникновение прав и обязанностей, связанных с получением образования, в том числе с участием в  образовательных отношениях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Статья 58. Порядок и условия возникновения прав и обязанностей лиц, поступающих на обучение в организации, осуществляющие образовательную деятельность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 Российской Федерации лицо, имеющее право на получение образования определенного уровня и направленности (его родители, иные законные представители) имеют право в установленном настоящим Федеральным законом порядке: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ать информацию об организациях, осуществляющих образовательную деятельность, о правилах и условиях приема в них на обучение;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щаться по своему выбору в организацию, осуществляющую образовательную деятельность, объявившую о приеме на обучение по соответствующим образовательным программам, с заявлением о приеме на обучение.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рганизация, осуществляющая образовательную деятельность, обязана: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ть все кандидатуры, подавшие или в отношении которых поданы заявления о приеме на обучение, в соответствии с установленной на основании законодательства об образовании процедурой приема;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знакомить лицо, подавшее заявление о приеме на обучение (далее - поступающий, абитуриент) и (или) его родителей, иных законных представителей со своим уставом, лицензией на право осуществления образовательной деятельности, свидетельством о государственной аккредитации, образовательными программами и другими документами, регламентирующими в ней организацию образовательного процесса, права и обязанности обучающихся по соответствующей образовательной программе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и проведении приема на конкурсной основе поступающим (абитуриентам) также предоставляется информация о проходящем конкурсе и итогах его проведения.</w:t>
      </w:r>
    </w:p>
    <w:p>
      <w:pPr>
        <w:pStyle w:val="Style15"/>
        <w:tabs>
          <w:tab w:val="clear" w:pos="708"/>
          <w:tab w:val="left" w:pos="13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ем на обучение проводится на принципах равных условий приема для всех поступающих (абитуриентов), за исключением лиц, которым в соответствии с настоящим Федеральным законом, предоставлены особые права (преимущества)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 При приеме на обучение по основным общеобразовательным программам за счет средств бюджетов бюджетной системы Российской Федерации поступающим из числа лиц, нуждающихся в дополнительной правовой и социальной поддержке, может предоставляться преимущественное право зачисления при прочих равных условиях в случаях, предусмотренных федеральными законам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5. При приеме на обучение по основным профессиональным образовательным программам для обучения за счет средств бюджетов бюджетной системы Российской Федерации, для отдельных категорий поступающих (абитуриентов) могут устанавливаться следующие преимущества: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) прием на подготовительные отделения, создаваемые при государственных высших учебных заведениях и университетах, для обучения за счет средств соответствующего бюджета в целях повышения уровня общеобразовательной подготовк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 xml:space="preserve">2) прием вне конкурса для обучения по основным профессиональным образовательным программам высшего образования </w:t>
      </w:r>
      <w:r>
        <w:rPr>
          <w:iCs/>
          <w:szCs w:val="28"/>
        </w:rPr>
        <w:t>при условии успешного прохождения вступительных испытаний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) прием без вступительных испытаний для обучения по основным профессиональным образовательным программам высшего образова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) преимущественное право зачисления при прочих равных условиях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6. Перечень граждан, которым предоставляются преимущества при приеме на обучение по основным профессиональным программам, а также перечень таких преимуществ, порядок и основания их предоставления, устанавливаются настоящим Федеральным законом. Внесение изменений в указанные перечни допускается только путем внесения изменений в настоящий Федеральный закон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7. Преимущества при  приеме в конкретную организацию, осуществляющую образовательную деятельность, предоставляются поступающему (абитуриенту) на основании представленных им при подаче заявления о приеме на обучение документов, предусмотренных законодательством Российской Федерации, подтверждающих его право на такие преимуществ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8. Иные возникающие при проведении приема и зачисления права и обязанности поступающих (абитуриентов) и организации, осуществляющей образовательную деятельность, устанавливаются в соответствии с правовыми актами, предусмотренными частями 5-8 статьи 59 настоящего Федерального закона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59.</w:t>
      </w:r>
      <w:r>
        <w:rPr>
          <w:b/>
          <w:szCs w:val="28"/>
        </w:rPr>
        <w:t xml:space="preserve">  </w:t>
      </w:r>
      <w:r>
        <w:rPr>
          <w:rStyle w:val="InternetLink"/>
          <w:szCs w:val="28"/>
          <w:lang w:val="en-US" w:eastAsia="en-US"/>
        </w:rPr>
        <w:t>Общие требования к приему на обучение в организации, осуществляющие образовательную деятельность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rStyle w:val="InternetLink"/>
          <w:szCs w:val="28"/>
          <w:lang w:val="en-US" w:eastAsia="en-US"/>
        </w:rPr>
      </w:pPr>
      <w:r>
        <w:rPr/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ием в образовательные организации для получения дошкольного, общего и среднего профессионального образования за счет средств соответствующих бюджетов бюджетной системы Российской Федерации осуществляется на общедоступной основе, если иное не предусмотрено законодательством об образовании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рием в организации, осуществляющие образовательную деятельность, для получения  высшего  образования за счет средств соответствующих бюджетов бюджетной системы Российской Федерации проводится на конкурсной основе, если иное не предусмотрено настоящим Федеральным законом. </w:t>
      </w:r>
    </w:p>
    <w:p>
      <w:pPr>
        <w:pStyle w:val="Style15"/>
        <w:tabs>
          <w:tab w:val="clear" w:pos="708"/>
          <w:tab w:val="left" w:pos="13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ием в организации, осуществляющие образовательную деятельность, на места с оплатой стоимости обучения физическими и (или) юридическими лицами проводится на общедоступной или на конкурсной основе либо на иных условиях, определяемых учредителем такой организации в соответствии с законодательством Российской Федерации. </w:t>
      </w:r>
    </w:p>
    <w:p>
      <w:pPr>
        <w:pStyle w:val="Style15"/>
        <w:tabs>
          <w:tab w:val="clear" w:pos="708"/>
          <w:tab w:val="left" w:pos="130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ловиями приема для обучения по основным профессиональным образовательным программам должны быть гарантированы соблюдение права на образование и зачисление из числа поступающих (абитуриентов), имеющих соответствующий образовательный ценз, лиц наиболее способных и подготовленных к освоению образовательной программы соответствующего уровня и направленност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5. Порядок приема граждан Российской Федерации, а также порядок иностранных граждан и лиц без гражданства в образовательные организации, реализующие основные образовательные программы, устанавливаются, если иное не предусмотрено настоящим Федеральным законом, федеральным органом исполнительной власти, осуществляющего функции по выработке государственной политики и нормативно-правовому регулированию в сфере образования, с учетом уровня образовательных программ, на которые осуществляется прием. 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ем лиц для обучения по дополнительным образовательным программам осуществляется в порядке, установленном настоящим Федеральным законом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7. Порядок приема  в конкретную организацию, осуществляющую образовательную деятельность, для обучения по основным и (или) дополнительным образовательным программам, программам профессиональной подготовки, для прохождения программ подготовки научных кадров определяется ее учредителем в соответствии с законодательством об образовании и закрепляется соответственно в уставе образовательной организации или в положении о структурном образовательном подразделении организации, осуществляющей обучение. Организация, осуществляющая образовательную деятельность, может издавать ежегодные  правила приема, конкретизирующие условия, структуру и особенности организации приема на обучение, если это предусмотрено ее уставом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Статья 60. Возникновение образовательных отношений. </w:t>
      </w:r>
    </w:p>
    <w:p>
      <w:pPr>
        <w:pStyle w:val="Normal"/>
        <w:tabs>
          <w:tab w:val="clear" w:pos="708"/>
          <w:tab w:val="left" w:pos="1300" w:leader="none"/>
        </w:tabs>
        <w:rPr>
          <w:i/>
          <w:i/>
          <w:szCs w:val="28"/>
          <w:highlight w:val="yellow"/>
        </w:rPr>
      </w:pPr>
      <w:r>
        <w:rPr>
          <w:i/>
          <w:szCs w:val="28"/>
          <w:highlight w:val="yellow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По результатам проведения приема руководителем или иным уполномоченным должностным лицом организации, осуществляющей образовательную деятельность, издается распорядительный акт о зачислении поступающего (абитуриента) на обучение, который является основанием возникновения образовательных отношений между лицом, принятым на обучение, и этой организацией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 Образовательные отношения возникают при наличии договора об образовании (обучении), заключенного в установленном законодательством Российской Федерации порядке с учетом положений настоящего Федерального закон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 Договоры об образовании (обучении), оказании дополнительных образовательных услуг заключаются между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 организацией, осуществляющей образовательную деятельность, и лицом, зачисляемым на обучение (родителями, законными представителями)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  организацией, осуществляющей образовательную деятельность, и юридическим лицом, направившим своего работника или иных лиц на обучение в этой организации и оплачивающим стоимость их обучения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) организацией, осуществляющей образовательную деятельность, и физическим лицом, обязующимся оплатить обучение лица, зачисляемого на обучение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) организацией, осуществляющей образовательную деятельность, лицом, зачисляемым на обучение (обучающимся) и физическим или юридическим лицом, оплачивающем стоимость обучения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5) </w:t>
      </w:r>
      <w:r>
        <w:rPr>
          <w:iCs/>
          <w:szCs w:val="28"/>
        </w:rPr>
        <w:t>федеральным государственным органом и отобранным на конкурсной основе гражданином Российской Федерации, обучающимся в федеральном государственном образовательном учреждении, имеющем государственную аккредитацию, по основным образовательным программам высшего или среднего профессионального образования;</w:t>
      </w:r>
    </w:p>
    <w:p>
      <w:pPr>
        <w:pStyle w:val="Normal"/>
        <w:tabs>
          <w:tab w:val="clear" w:pos="708"/>
          <w:tab w:val="left" w:pos="1300" w:leader="none"/>
        </w:tabs>
        <w:rPr>
          <w:iCs/>
          <w:szCs w:val="28"/>
        </w:rPr>
      </w:pPr>
      <w:r>
        <w:rPr>
          <w:iCs/>
          <w:szCs w:val="28"/>
        </w:rPr>
        <w:t xml:space="preserve">6) иными лицами, </w:t>
      </w:r>
      <w:r>
        <w:rPr>
          <w:szCs w:val="28"/>
        </w:rPr>
        <w:t xml:space="preserve">которые в соответствии с законодательством Российской Федерации могут выступать в качестве участников договора об образовании (обучении), оказании дополнительных образовательных услуг. </w:t>
      </w:r>
    </w:p>
    <w:p>
      <w:pPr>
        <w:pStyle w:val="TextBodyIndent"/>
        <w:tabs>
          <w:tab w:val="clear" w:pos="708"/>
          <w:tab w:val="left" w:pos="13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4. Договор об образовании (обучении) заключается в простой письменной форме, если иное не предусмотрено законодательством Российской Федерации. </w:t>
      </w:r>
    </w:p>
    <w:p>
      <w:pPr>
        <w:pStyle w:val="TextBodyIndent"/>
        <w:tabs>
          <w:tab w:val="clear" w:pos="708"/>
          <w:tab w:val="left" w:pos="13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случаях, когда лицо, зачисляется на обучение по основным и дополнительным общеобразовательным программам (за исключением дошкольных) или профессиональным образовательным программам за счет средств бюджетов бюджетной системы Российской Федерации, письменная форма договора считается соблюденной при наличии письменного заявления о приеме лица на обучение и изданного в установленном порядке распорядительного акта о его зачислении в данную организацию, если иное не предусмотрено настоящим Федеральным законом, иными актами законодательства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Договоры об образовании (обучении), оказании дополнительных образовательных услуг за счет средств физических и (или) юридических лиц заключается путем составления единого документа в соответствии с правилами, предусмотренными статьей 90 настоящего Федерального закон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. При приеме на обучение за счет средств физических и (или) юридических лиц, а также по направлению органов государственной власти или органов местного самоуправления на условиях целевого приема, заключение договора об образовании (обучении) предшествует изданию распорядительного акта о зачислении поступающего (абитуриента) на обучени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6. Права и обязанности обучающегося, предусмотренные законодательством об образовании и локальными актами организации, осуществляющей образовательную деятельность, возникают у лица, принятого на обучение, с даты зачисле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Статья 61. Изменение образовательных отношений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 Образовательные отношения могут быть изменены в связи с: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изменением формы обучения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ереводом обучающегося на другое направление подготовки, специальность (профиль, специализацию)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ереводом на обучение по индивидуальному учебному плану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ереводом с обучения за счет средств физических и (или) юридических лиц на обучение за счет средств соответствующего бюджета бюджетной системы Российской Федерации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едоставлением обучающемуся академического отпуска или  отпуска по уходу за ребенком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изменением режима пребывания обучающегося в организации, осуществляющей образовательную деятельность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направлением на обучение в другую организацию, осуществляющую образовательную деятельность, на определенный срок в порядке обмена, в том числе в иностранную образовательную организацию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иостановлением действия свидетельства о государственной аккредитации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изменением законодательства об образовании (в случае установления дополнительных прав и (или) гарантий для обучающихся по соответствующим образовательным программам)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 Образовательные отношения могут быть изменены, как по инициативе обучающегося (родителей, иных законных представителей) по его письменному заявлению, так и организации, осуществляющей образовательную деятельность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3. Основанием для изменения образовательных отношений является соответствующее решение руководителя или иного уполномоченного должностного лица организации, осуществляющей образовательную деятельность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Если с обучающимся (его родителями, иными законными представителями) заключен письменный договор об образовании (обучении) с оплатой стоимости обучения физическими и (или) юридическими лицами, то такому решению предшествует внесение соответствующих изменений и (или) дополнений в договор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Статья 62. Прекращение образовательных отношений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Образовательные отношения прекращаются: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в связи с получением образования (завершением обучения), подтвержденного выдачей документа об образовании и (или) квалификации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досрочно по основаниям, установленным законодательством об образован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 Образовательные отношения могут быть прекращены досрочно в связи с отчислением (исключением) обучающегося из организации, осуществляющей образовательную деятельность, в следующих случаях: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о инициативе обучающегося (родителей, иных законных представителей)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о инициативе организации, осуществляющей образовательную деятельность;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о обстоятельствам, не зависящим от воли обучающегося (родителей, иных законных представителей) и организации, осуществляющей образовательную деятельность.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 Прекращение образовательных отношений по инициативе обучающегося (родителей, иных законных представителей) и отчисление обучающегося осуществляется по его (их) письменному заявлению: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в случае перевода обучающегося для продолжения освоения соответствующей образовательной программы в другую организацию, осуществляющую образовательную деятельность;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о собственному желанию, если иное не установлено законодательством об образовании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 Организация, осуществляющая образовательную деятельность, не вправе препятствовать переводу обучающегося, изъявившего желание перевестись в другую организацию, осуществляющую образовательную деятельность, (родителей, иных законных представителей), при наличии согласия этой организации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орядок перевода обучающегося из одной образовательной организации в другую образовательную организацию  для обучения по основным образовательным программам за счет средств бюджетов бюджетной системы Российской Федерации  устанавливается в соответствии с настоящим Федеральным законом федеральным органом исполнительной власти, осуществляющего функции по выработке государственной политики и нормативно-правовому регулированию в сфере образования, если иное не предусмотрено настоящим Федеральным законом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5. Досрочное прекращение образовательных отношений по инициативе обучающегося (родителей, иных законных представителей) не влечет для него каких-либо дополнительных, в том числе материальных, обязательств перед организацией, осуществляющей образовательную деятельность, если иное не установлено договором об образовании (обучении)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Плата за обучение, внесенная обучающимся (родителями, иными законными представителями, третьими лицами),  возвращается ему (им) за вычетом платы за период обучения до досрочного прекращения образовательных отношений в порядке, определенном договором об образовании (обучении)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6. Досрочное прекращение образовательных отношений по инициативе организации, осуществляющей образовательную деятельность, и отчисление (исключение) обучающихся (за исключением обучающихся по основным образовательным программам начального и основного общего образования) и осуществляется в следующих случаях: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наличие у обучающегося академической задолженности по трем и более учебным предметам (дисциплинам), не ликвидированной до начала следующей промежуточной аттестации; невыполнение обучающимся индивидуального учебного плана;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длительное отсутствие (более 30 дней подряд) без уважительных причин на учебных занятиях (занятиях)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непрохождение обучающимся государственной (итоговой) аттестации или итоговой аттестации без уважительных причин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совершение обучающимся в организации, осуществляющей образовательную деятельность, действий, грубо нарушающих ее устав, правила внутреннего распорядка.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снованием для досрочного прекращения образовательных отношений и отчисления обучающихся по договору об образовании (обучении) с оплатой стоимости обучения физическими и (или) юридическими лицами является также невнесение платы за обучение в сроки и в порядке, предусмотренные договором об образовании (обучении)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/>
      </w:pPr>
      <w:r>
        <w:rPr>
          <w:szCs w:val="28"/>
        </w:rPr>
        <w:t>Особенности принятия решения об отчислении (исключении) обучающихся, осваивающих основные образовательные программы общего образования в имеющих государственную аккредитацию образовательных организациях и не достигших возраста 15 лет, определяется частью 14 статьи 107  настоящего Федерального закона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7. Досрочное прекращение образовательных отношений по обстоятельствам, не зависящим от воли обучающегося и организации, осуществляющей образовательную деятельность, осуществляется в случаях: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 ликвидации обособленных структурных подразделений, реорганизации организации, осуществляющей образовательную деятельность, при отсутствии согласия обучающегося на продолжение образовательных отношений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 прекращения действия или аннулирования лицензии на право осуществления образовательной деятельности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) ликвидации организации, осуществляющей образовательную деятельность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/>
      </w:pPr>
      <w:r>
        <w:rPr>
          <w:szCs w:val="28"/>
        </w:rPr>
        <w:t>4) стихийного бедствия, чрезвычайного или военного положения, обусловивших временное или окончательное прекращение образовательной деятельности прекращение образовательной деятельности организации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) призыва на военную службу в порядке, установленном Федеральным законом «О воинской обязанности и военной службе»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6) вступления в законную силу приговора суда, которым обучающийся осужден к наказанию, исключающему продолжение получения образования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7) состояния здоровья обучающегося, не позволяющее ему продолжить обучение, в соответствии с медицинским заключением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8) иных событий, предусмотренных настоящим Федеральным законом,  федеральными законами или иными нормативными правовыми актами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8. Основанием для прекращения образовательных отношений является решение руководителя или иного уполномоченного должностного лица организации, осуществляющей образовательную деятельность. Если с обучающимся (его родителями, иными законными представителями) заключен договор об образовании (обучении) с оплатой стоимости обучения физическими и (или) юридическими лицами, то при досрочном прекращении образовательных отношений по инициативе обучающегося (его родителей, иных законных представителей) решению об отчислении обучающегося предшествует расторжение договора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/>
      </w:pPr>
      <w:r>
        <w:rPr>
          <w:szCs w:val="28"/>
        </w:rPr>
        <w:t>9. Учредитель образовательной организации в случае досрочного прекращения образовательных отношений по основаниям, предусмотренными пунктами 2-4 части 7 настоящей статьи, обязан принять меры по переводу обучающихся в другие образовательные организации и исполнить иные обязательства, предусмотренные договором об образовании (обучении)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10. Имущественные претензии к обучающимся юридических лиц, направивших их на обучение и оплативших полностью или частично его стоимость, а также физических лиц, оплативших полностью или частично его стоимость обучения, в случае досрочного прекращения образовательных отношений удовлетворяются в порядке, предусмотренном гражданским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11. При досрочном прекращении образовательных отношений организацией, осуществляющей образовательную деятельность, в трехдневный срок после издания распорядительного акта об отчислении (исключении) обучающегося отчисленному лицу выдается справка об обучении. 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Статья 63. Восстановление в образовательной организации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Лицо, отчисленное из организации, осуществляющей образовательную деятельность, до завершения освоения основной профессиональной образовательной программы, имеет право на восстановление для обучения в этой организ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аво на восстановление у лица, отчисленного из организации, осуществляющей образовательную деятельность, сохраняется в течение пяти лет после даты досрочного прекращения образовательных отношени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 Обучающиеся, призванные на военную службу, при увольнении с военной службы имеют право восстановиться и продолжить получение образования в той образовательной организации, в которой они обучались до призыва, и на тех же условиях (за счет средств соответствующего бюджета или за счет средств физических и (или) юридических лиц)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Восстановление на обучение в организации, осуществляющей образовательную деятельность, иных лиц осуществляется при наличии в ней свободных мест и с сохранением прежних условий обучения (за счет средств соответствующего бюджета или за счет средств физических и (или) юридических лиц)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 Порядок и условия восстановления лица для обучения в организации,  осуществляющей образовательную деятельность, по основным профессиональным образовательным программам устанавливаются в соответствии с настоящим Федеральным законом федеральным органом исполнительной власти, осуществляющего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 Образовательные отношения в случае восстановления на обучение по основным профессиональным образовательным программам в организации, осуществляющей образовательную деятельность, возникают по основаниям, предусмотренным  статьей 60 настоящего Федерального закона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hanging="0"/>
    </w:pPr>
    <w:rPr>
      <w:sz w:val="24"/>
    </w:rPr>
  </w:style>
  <w:style w:type="paragraph" w:styleId="Style15">
    <w:name w:val="Обычный (веб)"/>
    <w:basedOn w:val="Normal"/>
    <w:qFormat/>
    <w:pPr>
      <w:spacing w:lineRule="auto" w:line="240" w:before="280" w:after="280"/>
      <w:ind w:hanging="0"/>
      <w:jc w:val="left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08:00Z</dcterms:created>
  <dc:creator>Минобрнауки России</dc:creator>
  <dc:description/>
  <cp:keywords/>
  <dc:language>en-US</dc:language>
  <cp:lastModifiedBy>User</cp:lastModifiedBy>
  <dcterms:modified xsi:type="dcterms:W3CDTF">2010-05-20T11:17:00Z</dcterms:modified>
  <cp:revision>3</cp:revision>
  <dc:subject/>
  <dc:title/>
</cp:coreProperties>
</file>